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MPORTANT-READ CAREFULLY: This End-User License Agreement ("EULA") is a legal agreement between you (either an individual or a single entity) and Anonymousposterchild Corporation for the Anonymousposterchild software that accompanies this EULA, which includes computer software and may include associated media, printed materials, "online" or electronic documentation, and Internet-based services ("Software"). An amendment or addendum to this EULA may accompany the software. YOU AGREE TO BE BOUND BY THE TERMS OF THIS EULA BY INSTALLING, COPYING, OR OTHERWISE USING THE SOFTWARE. IF YOU DO NOT AGREE, DO NOT INSTALL, COPY, OR USE THE SOFTWARE; YOU MAY RETURN IT TO YOUR PLACE OF PURCHASE FOR A FULL REFUND, IF APPLICABLE.</w:t>
      </w:r>
    </w:p>
    <w:p>
      <w:pPr>
        <w:pStyle w:val="NormalWeb"/>
        <w:rPr/>
      </w:pPr>
      <w:r>
        <w:rPr/>
        <w:t>1. GRANT OF LICENSE. Anonymousposterchild grants you the following rights provided that you comply with all terms and conditions of this EULA:</w:t>
      </w:r>
    </w:p>
    <w:p>
      <w:pPr>
        <w:pStyle w:val="NormalWeb"/>
        <w:rPr/>
      </w:pPr>
      <w:r>
        <w:rPr/>
        <w:t>1.1 Installation and use. You may install, use, access, display and run one copy of the Software on a single computer, such as a workstation, terminal or other device ("Workstation Computer"). The Software may not be used by more than one processor at any one time on any single Workstation Computer.</w:t>
      </w:r>
    </w:p>
    <w:p>
      <w:pPr>
        <w:pStyle w:val="NormalWeb"/>
        <w:rPr/>
      </w:pPr>
      <w:r>
        <w:rPr/>
        <w:t xml:space="preserve">1.2 Mandatory Activation. The license rights granted under this EULA are limited to the first thirty (30) days after you first install the Software unless you supply information required to activate your licensed copy in the manner described during the setup sequence of the Software. You can activate the Software through the use of the Internet or telephone; toll charges may apply. You may also need to reactivate the Software if you modify your computer hardware or alter the Software. There are technological measures in this Software that are designed to prevent unlicensed use of the Software. Anonymousposterchild will use those measures to confirm you have a legally licensed copy of the Software. If you are not using a licensed copy of the Software, you are not allowed to install the Software or future Software updates. Anonymousposterchild will not collect any personally identifiable information from your Workstation Computer during this process. </w:t>
      </w:r>
    </w:p>
    <w:p>
      <w:pPr>
        <w:pStyle w:val="NormalWeb"/>
        <w:rPr/>
      </w:pPr>
      <w:r>
        <w:rPr/>
        <w:t xml:space="preserve">1.3 Device Connections. You may permit a maximum of five (5) computers or other electronic devices (each a "Device") to connect to the Workstation Computer to utilize one or more of the following services of the Software: File Services, Print Services, Internet Information Services, and remote access (including connection sharing and telephony services). The five connection maximum includes any indirect connections made through "multiplexing" or other software or hardware which pools or aggregates connections. This five connection maximum does not apply to any other uses of the Software. </w:t>
      </w:r>
    </w:p>
    <w:p>
      <w:pPr>
        <w:pStyle w:val="NormalWeb"/>
        <w:rPr/>
      </w:pPr>
      <w:r>
        <w:rPr/>
        <w:t xml:space="preserve">1.4 Remote Assistance/NetMeeting. The Software contains Remote Assistance and NetMeeting technologies that enable the Software or applications installed on the Workstation Computer (sometimes referred to as a host device) to be accessed remotely from other Devices. When you are using Remote Assistance or NetMeeting (or other software which provides similar functionality for a similar purpose) you may share your session with other users without any limit on the number of Device connections and without acquiring additional licenses for the Software. For Anonymousposterchild and non-Anonymousposterchild applications, you should consult the license agreement accompanying the applicable software or contact the applicable licensor to determine whether use of the software with Remote Assistance or NetMeeting is permitted without an additional license. As used above, a session means the experience delivered by the Software similar to when a user is using the input, output and display peripherals attached to the Workstation Computer. </w:t>
      </w:r>
    </w:p>
    <w:p>
      <w:pPr>
        <w:pStyle w:val="NormalWeb"/>
        <w:rPr/>
      </w:pPr>
      <w:r>
        <w:rPr/>
        <w:t>1.5 Storage/Network Use. You may also store or install a copy of the Software on a storage device, such as a network server, used only to install or run the Software on your other Workstation Computers over an internal network; however, you must acquire and dedicate an additional license for each separate Workstation Computer on or from which the Software is installed, used, accessed, displayed or run. Except as otherwise permitted by the NetMeeting and Remote Assistance features described above, a license for the Software may not be shared or used concurrently on different Workstation Computers.</w:t>
      </w:r>
    </w:p>
    <w:p>
      <w:pPr>
        <w:pStyle w:val="NormalWeb"/>
        <w:rPr/>
      </w:pPr>
      <w:r>
        <w:rPr/>
        <w:t>2. DESCRIPTION OF OTHER RIGHTS AND LIMITATIONS</w:t>
      </w:r>
    </w:p>
    <w:p>
      <w:pPr>
        <w:pStyle w:val="NormalWeb"/>
        <w:rPr/>
      </w:pPr>
      <w:r>
        <w:rPr/>
        <w:t>2.1 Digital Rights Management. Content providers are using the digital rights management technology contained in this Software ("DRM") to protect the integrity of their content ( "Secure Content") so that their intellectual property, including copyright, in such content is not misappropriated. Portions of this Software and third party applications such as media players use DRM to play Secure Content ("DRM Software"). If the DRM Software's security has been compromised, owners of Secure Content ("Secure Content Owners") may request that Anonymousposterchild revoke the DRM Software's right to copy, display and/or play Secure Content. Revocation does not alter the DRM Software's ability to play unprotected content. A list of revoked DRM Software is sent to your computer whenever you download a license for Secure Content from the Internet. You therefore agree that Anonymousposterchild may, in conjunction with such license, also download revocation lists onto your computer on behalf of Secure Content Owners. Anonymousposterchild will not retrieve any personally identifiable information, or any other information, from your computer by downloading such revocation lists. Secure Content Owners may also require you to upgrade some of the DRM components in this Software ("DRM Upgrades") before accessing their content. When you attempt to play such content, Anonymousposterchild DRM Software will notify you that a DRM Upgrade is required and then ask for your consent before the DRM Upgrade is downloaded. Third party DRM Software may do the same. If you decline the upgrade, you will not be able to access content that requires the DRM Upgrade; however, you will still be able to access unprotected content and Secure Content that does not require the upgrade.</w:t>
      </w:r>
    </w:p>
    <w:p>
      <w:pPr>
        <w:pStyle w:val="NormalWeb"/>
        <w:rPr/>
      </w:pPr>
      <w:r>
        <w:rPr/>
        <w:t xml:space="preserve">2.2 Anonymousposterchild’s Pro Zombie Puncher 2K6 Media Format Software Development Kit ("WMFSDK"). This EULA does not grant you any rights to use the WMFSDK components contained in the Software to develop a software application that uses Anonymousposterchild’s Pro Zombie Puncher 2K6 Media technology. If you wish to use the WMFSDK to develop such an application, visit http://msdn.Anonymousposterchild.com/workshop/imedia/Anonymousposterchild’s Pro Zombie Puncher 2K6media /sdk/wmsdk.asp, accept a separate license for the WMFSDK, download the appropriate WMFSDK, and install it on your system. </w:t>
      </w:r>
    </w:p>
    <w:p>
      <w:pPr>
        <w:pStyle w:val="NormalWeb"/>
        <w:rPr/>
      </w:pPr>
      <w:r>
        <w:rPr/>
        <w:t xml:space="preserve">2.3 Internet-Based Services Components. The Software contains components that enable and facilitate the use of certain Internet-based services. You acknowledge and agree that Anonymousposterchild may automatically check the version of the Software and/or its components that you are utilizing and may provide upgrades or fixes to the Software that will be automatically downloaded to your Workstation Computer. </w:t>
      </w:r>
    </w:p>
    <w:p>
      <w:pPr>
        <w:pStyle w:val="NormalWeb"/>
        <w:rPr/>
      </w:pPr>
      <w:r>
        <w:rPr/>
        <w:t xml:space="preserve">2.4 Internet Gaming/Update Features. If you choose to utilize the Internet gaming or update features within the Software, it is necessary to use certain computer system, hardware, and software information to implement the features. By using these features, you explicitly authorize Anonymousposterchild or its designated agent to access and utilize the necessary information for Internet gaming and/or updating purposes. Anonymousposterchild may use this information solely to improve our software or to provide customized services or technologies to you. Anonymousposterchild may disclose this information to others, but not in a form that personally identifies you. </w:t>
      </w:r>
    </w:p>
    <w:p>
      <w:pPr>
        <w:pStyle w:val="NormalWeb"/>
        <w:rPr/>
      </w:pPr>
      <w:r>
        <w:rPr/>
        <w:t>3. RESERVATION OF RIGHTS AND OWNERSHIP. Anonymousposterchild reserves all rights not expressly granted to you in this EULA. The Software is protected by copyright and other intellectual property laws and treaties. Anonymousposterchild or its suppliers own the title, copyright, and other intellectual property rights in the Software. The Software is licensed, not sold.</w:t>
      </w:r>
    </w:p>
    <w:p>
      <w:pPr>
        <w:pStyle w:val="NormalWeb"/>
        <w:rPr/>
      </w:pPr>
      <w:r>
        <w:rPr/>
        <w:t>4. LIMITATIONS ON REVERSE ENGINEERING, DECOMPILATION, AND DISASSEMBLY. You may not reverse engineer, decompile, or disassemble the Software, except and only to the extent that such activity is expressly permitted by applicable law notwithstanding this limitation.</w:t>
      </w:r>
    </w:p>
    <w:p>
      <w:pPr>
        <w:pStyle w:val="NormalWeb"/>
        <w:rPr/>
      </w:pPr>
      <w:r>
        <w:rPr/>
        <w:t>5. NO RENTAL/COMMERCIAL HOSTING. You may not rent, lease, lend or provide commercial hosting services with the Software.</w:t>
      </w:r>
    </w:p>
    <w:p>
      <w:pPr>
        <w:pStyle w:val="NormalWeb"/>
        <w:rPr/>
      </w:pPr>
      <w:r>
        <w:rPr/>
        <w:t xml:space="preserve">6. CONSENT TO USE OF DATA. You agree that Anonymousposterchild and its affiliates may collect and use technical information gathered as part of the product support services provided to you, if any, related to the Software. Anonymousposterchild may use this information solely to improve our products or to provide customized services or technologies to you and will not disclose this information in a form that personally identifies you. </w:t>
      </w:r>
    </w:p>
    <w:p>
      <w:pPr>
        <w:pStyle w:val="NormalWeb"/>
        <w:rPr/>
      </w:pPr>
      <w:r>
        <w:rPr/>
        <w:t>7. LINKS TO THIRD PARTY SITES. You may link to third party sites through the use of the Software. The third party sites are not under the control of Anonymousposterchild, and Anonymousposterchild is not responsible for the contents of any third party sites, any links contained in third party sites, or any changes or updates to third party sites. Anonymousposterchild is not responsible for webcasting or any other form of transmission received from any third party sites. Anonymousposterchild is providing these links to third party sites to you only as a convenience, and the inclusion of any link does not imply an endorsement by Anonymousposterchild of the third party site.</w:t>
      </w:r>
    </w:p>
    <w:p>
      <w:pPr>
        <w:pStyle w:val="NormalWeb"/>
        <w:rPr/>
      </w:pPr>
      <w:r>
        <w:rPr/>
        <w:t xml:space="preserve">8. ADDITIONAL SOFTWARE/SERVICES. This EULA applies to updates, supplements, add-on components, or Internet-based services components, of the Software that Anonymousposterchild may provide to you or make available to you after the date you obtain your initial copy of the Software, unless we provide other terms along with the update, supplement, add-on component, or Internet-based services component. Anonymousposterchild reserves the right to discontinue any Internet-based services provided to you or made available to you through the use of the Software. </w:t>
      </w:r>
    </w:p>
    <w:p>
      <w:pPr>
        <w:pStyle w:val="NormalWeb"/>
        <w:rPr/>
      </w:pPr>
      <w:r>
        <w:rPr/>
        <w:t xml:space="preserve">9. UPGRADES. To use Software identified as an upgrade, you must first be licensed for the software identified by Anonymousposterchild as eligible for the upgrade. After upgrading, you may no longer use the software that formed the basis for your upgrade eligibility. </w:t>
      </w:r>
    </w:p>
    <w:p>
      <w:pPr>
        <w:pStyle w:val="NormalWeb"/>
        <w:rPr/>
      </w:pPr>
      <w:r>
        <w:rPr/>
        <w:t>10. NOT FOR RESALE SOFTWARE. Software identified as "Not For Resale" or "NFR," may not be sold or otherwise transferred for value, or used for any purpose other than demonstration, test or evaluation.</w:t>
      </w:r>
    </w:p>
    <w:p>
      <w:pPr>
        <w:pStyle w:val="NormalWeb"/>
        <w:rPr/>
      </w:pPr>
      <w:r>
        <w:rPr/>
        <w:t>11. ACADEMIC EDITION SOFTWARE. To use Software identified as "Academic Edition" or "AE," you must be a "Qualified Educational User." For qualification-related questions, please contact the Anonymousposterchild Sales Information Center/One Anonymousposterchild Way/Redmond, WA 98052-6399 or the Anonymousposterchild subsidiary serving your country.</w:t>
      </w:r>
    </w:p>
    <w:p>
      <w:pPr>
        <w:pStyle w:val="NormalWeb"/>
        <w:rPr/>
      </w:pPr>
      <w:r>
        <w:rPr/>
        <w:t>12. EXPORT RESTRICTIONS. You acknowledge that the Software is subject to U.S. export jurisdiction. You agree to comply with all applicable international and national laws that apply to the Software, including the U.S. Export Administration Regulations, as well as end-user, end-use, and destination restrictions issued by U.S. and other governments. For additional information see http://www.Anonymousposterchild.com/exporting/.</w:t>
      </w:r>
    </w:p>
    <w:p>
      <w:pPr>
        <w:pStyle w:val="NormalWeb"/>
        <w:rPr/>
      </w:pPr>
      <w:r>
        <w:rPr/>
        <w:t>13. SOFTWARE TRANSFER. Internal. You may move the Software to a different Workstation Computer. After the transfer, you must completely remove the Software from the former Workstation Computer. Transfer to Third Party. The initial user of the Software may make a one-time permanent transfer of this EULA and Software to another end user, provided the initial user retains no copies of the Software. This transfer must include all of the Software (including all component parts, the media and printed materials, any upgrades, this EULA, and, if applicable, the Certificate of Authenticity). The transfer may not be an indirect transfer, such as a consignment. Prior to the transfer, the end user receiving the Software must agree to all the EULA terms.</w:t>
      </w:r>
    </w:p>
    <w:p>
      <w:pPr>
        <w:pStyle w:val="NormalWeb"/>
        <w:rPr/>
      </w:pPr>
      <w:r>
        <w:rPr/>
        <w:t>14. TERMINATION. Without prejudice to any other rights, Anonymousposterchild may terminate this EULA if you fail to comply with the terms and conditions of this EULA. In such event, you must destroy all copies of the Software and all of its component parts.</w:t>
      </w:r>
    </w:p>
    <w:p>
      <w:pPr>
        <w:pStyle w:val="NormalWeb"/>
        <w:rPr/>
      </w:pPr>
      <w:r>
        <w:rPr/>
        <w:t>15. LIMITED WARRANTY FOR SOFTWARE ACQUIRED IN THE US AND CANADA. Anonymousposterchild warrants that the Software will perform substantially in accordance with the accompanying materials for a period of ninety (90) days from the date of receipt. If an implied warranty or condition is created by your state /jurisdiction and federal or state/provincial law prohibits disclaimer of it, you also have an implied warranty or condition, BUT ONLY AS TO DEFECTS DISCOVERED DURING THE PERIOD OF THIS LIMITED WARRANTY (NINETY DAYS). AS TO ANY DEFECTS DISCOVERED AFTER THE NINETY-DAY PERIOD, THERE IS NO WARRANTY OR CONDITION OF ANY KIND. Some states/jurisdictions do not allow limitations on how long an implied warranty or condition lasts, so the above limitation may not apply to you. Any supplements or updates to the Software, including without limitation, any (if any) service packs or hot fixes provided to you after the expiration of the ninety day Limited Warranty period are not covered by any warranty or condition, express, implied or statutory.</w:t>
      </w:r>
    </w:p>
    <w:p>
      <w:pPr>
        <w:pStyle w:val="NormalWeb"/>
        <w:rPr/>
      </w:pPr>
      <w:r>
        <w:rPr/>
        <w:t xml:space="preserve">LIMITATION ON REMEDIES; NO CONSEQUENTIAL OR OTHER DAMAGES. Your exclusive remedy for any breach of this Limited Warranty is as set forth below. Except for any refund elected by Anonymousposterchild, YOU ARE NOT ENTITLED TO ANY DAMAGES, INCLUDING BUT NOT LIMITED TO CONSEQUENTIAL DAMAGES, if the Software does not meet Anonymousposterchild's Limited Warranty, and, to the maximum extent allowed by applicable law, even if any remedy fails of its essential purpose. The terms of Section 17 ("Exclusion of Incidental, Consequential and Certain Other Damages") are also incorporated into this Limited Warranty. Some states /jurisdictions do not allow the exclusion or limitation of incidental or consequential damages, so the above limitation or exclusion may not apply to you. This Limited Warranty gives you specific legal rights. You may have other rights which vary from state/jurisdiction to state/jurisdiction. YOUR EXCLUSIVE REMEDY. Anonymousposterchild's and its suppliers' entire liability and your exclusive remedy for any breach of this Limited Warranty or for any other breach of this EULA or for any other liability relating to the Software shall be, at Anonymousposterchild's option from time to time exercised subject to applicable law, (a) return of the amount paid (if any) for the Software, or (b) repair or replacement of the Software, that does not meet this Limited Warranty and that is returned to Anonymousposterchild with a copy of your receipt. You will receive the remedy elected by Anonymousposterchild without charge, except that you are responsible for any expenses you may incur (e.g. cost of shipping the Software to Anonymousposterchild). This Limited Warranty is void if failure of the Software has resulted from accident, abuse, misapplication, abnormal use or a virus. Any replacement Software will be warranted for the remainder of the original warranty period or thirty (30) days, whichever is longer, and Anonymousposterchild will use commercially reasonable efforts to provide your remedy within a commercially reasonable time of your compliance with Anonymousposterchild's warranty remedy procedures. Outside the United States or Canada, neither these remedies nor any product support services offered by Anonymousposterchild are available without proof of purchase from an authorized international source. To exercise your remedy, contact: Anonymousposterchild, Attn. Anonymousposterchild Sales Information Center/One Anonymousposterchild Way/Redmond, WA 98052-6399, or the Anonymousposterchild subsidiary serving your country. </w:t>
      </w:r>
    </w:p>
    <w:p>
      <w:pPr>
        <w:pStyle w:val="NormalWeb"/>
        <w:rPr/>
      </w:pPr>
      <w:r>
        <w:rPr/>
        <w:t>16. DISCLAIMER OF WARRANTIES. The Limited Warranty that appears above is the only express warranty made to you and is provided in lieu of any other express warranties or similar obligations (if any) created by any advertising, documentation, packaging, or other communications. Except for the Limited Warranty and to the maximum extent permitted by applicable law, Anonymousposterchild and its suppliers provide the Software and support services (if any) AS IS AND WITH ALL FAULTS, and hereby disclaim all other warranties and conditions, whether express, implied or statutory, including, but not limited to, any (if any) implied warranties, duties or conditions of merchantability, of fitness for a particular purpose, of reliability or availability, of accuracy or completeness of responses, of results, of workmanlike effort, of lack of viruses, and of lack of negligence, all with regard to the Software, and the provision of or failure to provide support or other services, information, software, and related content through the Software or otherwise arising out of the use of the Software. ALSO, THERE IS NO WARRANTY OR CONDITION OF TITLE, QUIET ENJOYMENT, QUIET POSSESSION, CORRESPONDENCE TO DESCRIPTION OR NON-INFRINGEMENT WITH REGARD TO THE SOFTWARE.</w:t>
      </w:r>
    </w:p>
    <w:p>
      <w:pPr>
        <w:pStyle w:val="NormalWeb"/>
        <w:rPr/>
      </w:pPr>
      <w:r>
        <w:rPr/>
        <w:t xml:space="preserve">17. EXCLUSION OF INCIDENTAL, CONSEQUENTIAL AND CERTAIN OTHER DAMAGES. TO THE MAXIMUM EXTENT PERMITTED BY APPLICABLE LAW, IN NO EVENT SHALL ANONYMOUSPOSTERCHILD OR ITS SUPPLIERS BE LIABLE FOR ANY SPECIAL, INCIDENTAL, PUNITIVE, INDIRECT, OR CONSEQUENTIAL DAMAGES WHATSOEVER (INCLUDING, BUT NOT LIMITED TO, DAMAGES FOR LOSS OF PROFITS OR CONFIDENTIAL OR OTHER INFORMATION, FOR BUSINESS INTERRUPTION, FOR PERSONAL INJURY, FOR LOSS OF PRIVACY, FOR FAILURE TO MEET ANY DUTY INCLUDING OF GOOD FAITH OR OF REASONABLE CARE, FOR NEGLIGENCE, AND FOR ANY OTHER PECUNIARY OR OTHER LOSS WHATSOEVER) ARISING OUT OF OR IN ANY WAY RELATED TO THE USE OF OR INABILITY TO USE THE SOFTWARE, THE PROVISION OF OR FAILURE TO PROVIDE SUPPORT OR OTHER SERVICES, INFORMATON, SOFTWARE, AND RELATED CONTENT THROUGH THE SOFTWARE OR OTHERWISE ARISING OUT OF THE USE OF THE SOFTWARE, OR OTHERWISE UNDER OR IN CONNECTION WITH ANY PROVISION OF THIS EULA, EVEN IN THE EVENT OF THE FAULT, TORT (INCLUDING NEGLIGENCE), MISREPRESENTATION, STRICT LIABILITY, BREACH OF CONTRACT OR BREACH OF WARRANTY OF ANONYMOUSPOSTERCHILD OR ANY SUPPLIER, AND EVEN IF ANONYMOUSPOSTERCHILD OR ANY SUPPLIER HAS BEEN ADVISED OF THE POSSIBILITY OF SUCH DAMAGES. </w:t>
      </w:r>
    </w:p>
    <w:p>
      <w:pPr>
        <w:pStyle w:val="NormalWeb"/>
        <w:rPr/>
      </w:pPr>
      <w:r>
        <w:rPr/>
        <w:t>18. LIMITATION OF LIABILITY AND REMEDIES. Notwithstanding any damages that you might incur for any reason whatsoever (including, without limitation, all damages referenced herein and all direct or general damages in contract or anything else), the entire liability of Anonymousposterchild and any of its suppliers under any provision of this EULA and your exclusive remedy hereunder (except for any remedy of repair or replacement elected by Anonymousposterchild with respect to any breach of the Limited Warranty) shall be limited to the greater of the actual damages you incur in reasonable reliance on the Software up to the amount actually paid by you for the Software or US$5.00. The foregoing limitations, exclusions and disclaimers (including Sections 15, 16 and 17) shall apply to the maximum extent permitted by applicable law, even if any remedy fails its essential purpose.</w:t>
      </w:r>
    </w:p>
    <w:p>
      <w:pPr>
        <w:pStyle w:val="NormalWeb"/>
        <w:rPr/>
      </w:pPr>
      <w:r>
        <w:rPr/>
        <w:t xml:space="preserve">19. U.S. GOVERNMENT LICENSE RIGHTS. All Software provided to the U.S. Government pursuant to solicitations issued on or after December 1, 1995 is provided with the commercial license rights and restrictions described elsewhere herein. All Software provided to the U.S. Government pursuant to solicitations issued prior to December 1, 1995 is provided with "Restricted Rights" as provided for in FAR, 48 CFR 52.227 -14 (JUNE 1987) or DFAR, 48 CFR 252.227-7013 (OCT 1988), as applicable. </w:t>
      </w:r>
    </w:p>
    <w:p>
      <w:pPr>
        <w:pStyle w:val="NormalWeb"/>
        <w:rPr/>
      </w:pPr>
      <w:r>
        <w:rPr/>
        <w:t xml:space="preserve">20. APPLICABLE LAW. If you acquired this Software in the United States, this EULA is governed by the laws of the State of Washington. If you acquired this Software in Canada, unless expressly prohibited by local law, this EULA is governed by the laws in force in the Province of Ontario, Canada; and, in respect of any dispute which may arise hereunder, you consent to the jurisdiction of the federal and provincial courts sitting in Toronto, Ontario. If you acquired this Software in the European Union, Iceland, Norway, or Switzerland, then local law applies. If you acquired this Software in any other country, then local law may apply. </w:t>
      </w:r>
    </w:p>
    <w:p>
      <w:pPr>
        <w:pStyle w:val="NormalWeb"/>
        <w:spacing w:before="280" w:after="280"/>
        <w:rPr/>
      </w:pPr>
      <w:r>
        <w:rPr/>
        <w:t>21. ENTIRE AGREEMENT; SEVERABILITY. This EULA (including any addendum or amendment to this EULA which is included with the Software) is the entire agreement between you and Anonymousposterchild relating to the Software and the support services (if any) and they supersede all prior or contemporaneous oral or written communications, proposals and representations with respect to the Software or any other subject matter covered by this EULA. To the extent the terms of any Anonymousposterchild policies or programs for support services conflict with the terms of this EULA, the terms of this EULA shall control. If any provision of this EULA is held to be void, invalid, unenforceable or illegal, the other provisions shall continue in full force and eff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20:08:00Z</dcterms:created>
  <dc:creator>John Grinton</dc:creator>
  <dc:description/>
  <cp:keywords/>
  <dc:language>en-US</dc:language>
  <cp:lastModifiedBy>John Grinton</cp:lastModifiedBy>
  <dcterms:modified xsi:type="dcterms:W3CDTF">2005-10-30T20:23:00Z</dcterms:modified>
  <cp:revision>1</cp:revision>
  <dc:subject/>
  <dc:title>MPORTANT-READ CAREFULLY: This End-User License Agreement ("EULA") is a legal agreement between you (either an individual or a single entity) and Anonymousposterchild Corporation for the Anonymousposterchild software that accompanies this EULA, which incl</dc:title>
</cp:coreProperties>
</file>